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AN - Local Area Network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LAN - Wireless Local Area Network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AN - Wide Area Network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AN - Metropolitan Area Network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AN - Storage Area Network, System Area Network, Server Area Network, or sometimes Small Area Network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AN - Campus Area Network, Controller Area Network, or sometimes Cluster Area Network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AN - Personal Area Network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AN - Desk Area Network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0:51:00Z</dcterms:created>
  <dc:creator>e0104253</dc:creator>
  <dc:description/>
  <cp:keywords/>
  <dc:language>en-US</dc:language>
  <cp:lastModifiedBy>e0104253</cp:lastModifiedBy>
  <dcterms:modified xsi:type="dcterms:W3CDTF">2011-03-10T00:51:00Z</dcterms:modified>
  <cp:revision>2</cp:revision>
  <dc:subject/>
  <dc:title>One way to categorize the different types of computer network designs is by their scope or scale</dc:title>
</cp:coreProperties>
</file>